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загрязнения воды по внешнему ви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602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 загрязн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ятен и плёно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ятна и  серые плёнки на поверхности вод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а и иррадиирующие плёнки на поверхности вод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примазки нефти на берегах и прибрежной и растительности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 в виде пятен и плёнок покрывает большую часть поверхности водоёма.Берега и прибрежная растительность вымазаны нефтью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водоёма покрыта нефтью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нтенсивности запа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3960"/>
      </w:tblGrid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нсивность запах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роявления запах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нсивность запаха,баллы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не ощущает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не ощущается потребителем, но обнаруживается при лабораторном исследова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х замечается потребителем, если обратить на это его вним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х легко замечается и вызывает неодобрительный отзыв о вод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ли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обращает на себя внимание и заставляет воздержаться  от пит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чень сильная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 настолько сильный, что делает воду непригодной к употреб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цветности 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ашивает сбо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ашивает сверх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заметное бледно желтова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лабое желтова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уловимые бледно- желтов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ва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заметное бледно-желтов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 жёл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ледно-жёл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зеленоват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-жёлт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3:52:00Z</dcterms:created>
  <dc:creator>Школа 29</dc:creator>
  <dc:description/>
  <cp:keywords/>
  <dc:language>en-US</dc:language>
  <cp:lastModifiedBy>секретарь</cp:lastModifiedBy>
  <cp:lastPrinted>2009-02-09T12:31:00Z</cp:lastPrinted>
  <dcterms:modified xsi:type="dcterms:W3CDTF">2009-02-09T07:31:00Z</dcterms:modified>
  <cp:revision>6</cp:revision>
  <dc:subject/>
  <dc:title>Баллы</dc:title>
</cp:coreProperties>
</file>