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/>
      </w:pPr>
      <w:r>
        <w:rPr/>
        <w:t>Министерство общего и профессионального образования Свердловской области</w:t>
      </w:r>
    </w:p>
    <w:p>
      <w:pPr>
        <w:pStyle w:val="Normal"/>
        <w:jc w:val="center"/>
        <w:rPr/>
      </w:pPr>
      <w:r>
        <w:rPr/>
        <w:t>Управление образования городского округа Ревда</w:t>
      </w:r>
    </w:p>
    <w:p>
      <w:pPr>
        <w:pStyle w:val="Normal"/>
        <w:jc w:val="center"/>
        <w:rPr/>
      </w:pPr>
      <w:r>
        <w:rPr/>
        <w:t xml:space="preserve">Муниципальное общеобразовательное учреждение </w:t>
      </w:r>
    </w:p>
    <w:p>
      <w:pPr>
        <w:pStyle w:val="Normal"/>
        <w:jc w:val="center"/>
        <w:rPr/>
      </w:pPr>
      <w:r>
        <w:rPr/>
        <w:t>«Средняя общеобразовательная школа №29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ление задач как один из способов привлечения внимания школьников к проблемам воды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(секция: в мире науки)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ыполнили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альцев Кирилл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ученик МОУ «СОШ №29» 7б класса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афина Надежда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еница МОУ «СОШ №29» 7б класса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уководители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еньшикова З.З, учитель математики, 1 кв. ка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Шестерова Э.Н., учитель биологии, 1 кв. кат.;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иректор МОУ «СОШ №29»: Сазанов А.М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ел</w:t>
            </w:r>
            <w:r>
              <w:rPr>
                <w:lang w:val="pt-BR"/>
              </w:rPr>
              <w:t>/</w:t>
            </w:r>
            <w:r>
              <w:rPr/>
              <w:t>факс</w:t>
            </w:r>
            <w:r>
              <w:rPr>
                <w:lang w:val="pt-BR"/>
              </w:rPr>
              <w:t>: 8(34397)3-54-50</w:t>
            </w:r>
          </w:p>
          <w:p>
            <w:pPr>
              <w:pStyle w:val="Normal"/>
              <w:spacing w:lineRule="auto" w:line="360"/>
              <w:rPr>
                <w:lang w:val="pt-BR"/>
              </w:rPr>
            </w:pPr>
            <w:r>
              <w:rPr>
                <w:lang w:val="pt-BR"/>
              </w:rPr>
              <w:t>E-mail: school.29@mail.ru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center"/>
        <w:rPr/>
      </w:pPr>
      <w:r>
        <w:rPr/>
        <w:t>Ревда</w:t>
      </w:r>
    </w:p>
    <w:p>
      <w:pPr>
        <w:pStyle w:val="Normal"/>
        <w:jc w:val="center"/>
        <w:rPr/>
      </w:pPr>
      <w:r>
        <w:rPr/>
        <w:t>2009</w:t>
      </w:r>
      <w:r>
        <w:br w:type="page"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Arial14"/>
        <w:tabs>
          <w:tab w:val="clear" w:pos="708"/>
          <w:tab w:val="right" w:pos="9720" w:leader="dot"/>
        </w:tabs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ведение</w:t>
        <w:tab/>
        <w:t>3</w:t>
      </w:r>
    </w:p>
    <w:p>
      <w:pPr>
        <w:pStyle w:val="Arial14"/>
        <w:tabs>
          <w:tab w:val="clear" w:pos="708"/>
          <w:tab w:val="right" w:pos="9720" w:leader="dot"/>
        </w:tabs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лава 1. Выявление степени информированности учеников по  проблемам пресной воды</w:t>
        <w:tab/>
        <w:t>7</w:t>
      </w:r>
    </w:p>
    <w:p>
      <w:pPr>
        <w:pStyle w:val="Arial14"/>
        <w:tabs>
          <w:tab w:val="clear" w:pos="708"/>
          <w:tab w:val="right" w:pos="9720" w:leader="dot"/>
        </w:tabs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лава 2. Обзор источников информации по проблемам пресной воды</w:t>
        <w:tab/>
        <w:t>10</w:t>
      </w:r>
    </w:p>
    <w:p>
      <w:pPr>
        <w:pStyle w:val="Arial14127"/>
        <w:tabs>
          <w:tab w:val="clear" w:pos="708"/>
          <w:tab w:val="right" w:pos="9720" w:leader="dot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>2.1 Литературные и Интернет-источники, содержащих материал о пресной воде.</w:t>
        <w:tab/>
        <w:t>10</w:t>
      </w:r>
    </w:p>
    <w:p>
      <w:pPr>
        <w:pStyle w:val="Arial14127"/>
        <w:tabs>
          <w:tab w:val="clear" w:pos="708"/>
          <w:tab w:val="right" w:pos="9720" w:leader="dot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>2.2 Материалы, предоставленные специалистами Ревдинского района</w:t>
        <w:tab/>
        <w:t>.12</w:t>
      </w:r>
    </w:p>
    <w:p>
      <w:pPr>
        <w:pStyle w:val="Arial14"/>
        <w:tabs>
          <w:tab w:val="clear" w:pos="708"/>
          <w:tab w:val="right" w:pos="9720" w:leader="dot"/>
        </w:tabs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лава 3. Создание сборника задач</w:t>
        <w:tab/>
        <w:t>14</w:t>
      </w:r>
    </w:p>
    <w:p>
      <w:pPr>
        <w:pStyle w:val="Arial14127"/>
        <w:tabs>
          <w:tab w:val="clear" w:pos="708"/>
          <w:tab w:val="right" w:pos="9720" w:leader="dot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>3.1 Использование задач на уроках</w:t>
        <w:tab/>
        <w:t>14</w:t>
      </w:r>
    </w:p>
    <w:p>
      <w:pPr>
        <w:pStyle w:val="Arial14127"/>
        <w:tabs>
          <w:tab w:val="clear" w:pos="708"/>
          <w:tab w:val="right" w:pos="9720" w:leader="dot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>3.2 Тексты задач</w:t>
        <w:tab/>
        <w:t>14</w:t>
      </w:r>
    </w:p>
    <w:p>
      <w:pPr>
        <w:pStyle w:val="Arial14"/>
        <w:tabs>
          <w:tab w:val="clear" w:pos="708"/>
          <w:tab w:val="right" w:pos="9720" w:leader="dot"/>
        </w:tabs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ключение</w:t>
        <w:tab/>
        <w:t>19</w:t>
      </w:r>
    </w:p>
    <w:p>
      <w:pPr>
        <w:pStyle w:val="Arial14"/>
        <w:tabs>
          <w:tab w:val="clear" w:pos="708"/>
          <w:tab w:val="right" w:pos="9720" w:leader="dot"/>
        </w:tabs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писок литературы</w:t>
        <w:tab/>
        <w:t>22</w:t>
      </w:r>
    </w:p>
    <w:p>
      <w:pPr>
        <w:pStyle w:val="Arial14"/>
        <w:tabs>
          <w:tab w:val="clear" w:pos="708"/>
          <w:tab w:val="right" w:pos="9720" w:leader="dot"/>
        </w:tabs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я</w:t>
        <w:tab/>
        <w:t>23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Вода является необходимым ис</w:t>
      </w:r>
      <w:r>
        <w:rPr>
          <w:color w:val="000000"/>
          <w:spacing w:val="15"/>
          <w:sz w:val="28"/>
          <w:szCs w:val="28"/>
        </w:rPr>
        <w:t>точником нормального функцио</w:t>
      </w:r>
      <w:r>
        <w:rPr>
          <w:color w:val="000000"/>
          <w:spacing w:val="7"/>
          <w:sz w:val="28"/>
          <w:szCs w:val="28"/>
        </w:rPr>
        <w:t xml:space="preserve">нирования всех экосистем Земли. К </w:t>
      </w:r>
      <w:r>
        <w:rPr>
          <w:color w:val="000000"/>
          <w:spacing w:val="1"/>
          <w:sz w:val="28"/>
          <w:szCs w:val="28"/>
        </w:rPr>
        <w:t xml:space="preserve">сожалению, уже сегодня ее не хватает </w:t>
      </w:r>
      <w:r>
        <w:rPr>
          <w:color w:val="000000"/>
          <w:spacing w:val="-3"/>
          <w:sz w:val="28"/>
          <w:szCs w:val="28"/>
        </w:rPr>
        <w:t>во многих частях мира. По данным экс</w:t>
      </w:r>
      <w:r>
        <w:rPr>
          <w:color w:val="000000"/>
          <w:sz w:val="28"/>
          <w:szCs w:val="28"/>
        </w:rPr>
        <w:t>пертов ООН, на планете Земля</w:t>
      </w:r>
      <w:r>
        <w:rPr>
          <w:color w:val="000000"/>
          <w:spacing w:val="-3"/>
          <w:sz w:val="28"/>
          <w:szCs w:val="28"/>
        </w:rPr>
        <w:t xml:space="preserve"> 1,1 млрд. человек лишены доступа к </w:t>
      </w:r>
      <w:r>
        <w:rPr>
          <w:color w:val="000000"/>
          <w:spacing w:val="-1"/>
          <w:sz w:val="28"/>
          <w:szCs w:val="28"/>
        </w:rPr>
        <w:t>безопасной воде; сегодня ежегодно умирают от жаж</w:t>
        <w:softHyphen/>
      </w:r>
      <w:r>
        <w:rPr>
          <w:color w:val="000000"/>
          <w:spacing w:val="2"/>
          <w:sz w:val="28"/>
          <w:szCs w:val="28"/>
        </w:rPr>
        <w:t xml:space="preserve">ды 3 млн. человек, через несколько </w:t>
      </w:r>
      <w:r>
        <w:rPr>
          <w:color w:val="000000"/>
          <w:spacing w:val="1"/>
          <w:sz w:val="28"/>
          <w:szCs w:val="28"/>
        </w:rPr>
        <w:t xml:space="preserve">лет эта цифра может увеличиться в </w:t>
      </w:r>
      <w:r>
        <w:rPr>
          <w:color w:val="000000"/>
          <w:sz w:val="28"/>
          <w:szCs w:val="28"/>
        </w:rPr>
        <w:t xml:space="preserve">разы; </w:t>
      </w:r>
      <w:r>
        <w:rPr>
          <w:color w:val="000000"/>
          <w:spacing w:val="-1"/>
          <w:sz w:val="28"/>
          <w:szCs w:val="28"/>
        </w:rPr>
        <w:t xml:space="preserve">2,2 млн. человек, главным образом в </w:t>
      </w:r>
      <w:r>
        <w:rPr>
          <w:color w:val="000000"/>
          <w:spacing w:val="2"/>
          <w:sz w:val="28"/>
          <w:szCs w:val="28"/>
        </w:rPr>
        <w:t xml:space="preserve">развивающихся странах, ежегодно </w:t>
      </w:r>
      <w:r>
        <w:rPr>
          <w:color w:val="000000"/>
          <w:spacing w:val="3"/>
          <w:sz w:val="28"/>
          <w:szCs w:val="28"/>
        </w:rPr>
        <w:t xml:space="preserve">умирают от болезней, связанных с </w:t>
      </w:r>
      <w:r>
        <w:rPr>
          <w:color w:val="000000"/>
          <w:spacing w:val="-1"/>
          <w:sz w:val="28"/>
          <w:szCs w:val="28"/>
        </w:rPr>
        <w:t xml:space="preserve">низким качеством воды; </w:t>
      </w:r>
      <w:r>
        <w:rPr>
          <w:color w:val="000000"/>
          <w:spacing w:val="1"/>
          <w:sz w:val="28"/>
          <w:szCs w:val="28"/>
        </w:rPr>
        <w:t>из-за нехватки воды планета лиша</w:t>
      </w:r>
      <w:r>
        <w:rPr>
          <w:color w:val="000000"/>
          <w:spacing w:val="-2"/>
          <w:sz w:val="28"/>
          <w:szCs w:val="28"/>
        </w:rPr>
        <w:t xml:space="preserve">ется 6000 детей ежедневно; </w:t>
      </w:r>
      <w:r>
        <w:rPr>
          <w:color w:val="000000"/>
          <w:spacing w:val="-4"/>
          <w:sz w:val="28"/>
          <w:szCs w:val="28"/>
        </w:rPr>
        <w:t>в развивающихся странах 90 % сточ</w:t>
      </w:r>
      <w:r>
        <w:rPr>
          <w:color w:val="000000"/>
          <w:spacing w:val="-1"/>
          <w:sz w:val="28"/>
          <w:szCs w:val="28"/>
        </w:rPr>
        <w:t xml:space="preserve">ных вод не проходит очистку. </w:t>
      </w:r>
      <w:r>
        <w:rPr>
          <w:color w:val="000000"/>
          <w:spacing w:val="3"/>
          <w:sz w:val="28"/>
          <w:szCs w:val="28"/>
        </w:rPr>
        <w:t>С  глобальным потеплением на на</w:t>
      </w:r>
      <w:r>
        <w:rPr>
          <w:color w:val="000000"/>
          <w:spacing w:val="4"/>
          <w:sz w:val="28"/>
          <w:szCs w:val="28"/>
        </w:rPr>
        <w:t>шей планете все более остро ощу</w:t>
      </w:r>
      <w:r>
        <w:rPr>
          <w:color w:val="000000"/>
          <w:spacing w:val="8"/>
          <w:sz w:val="28"/>
          <w:szCs w:val="28"/>
        </w:rPr>
        <w:t xml:space="preserve">щается нехватка питьевой воды. </w:t>
      </w:r>
      <w:r>
        <w:rPr>
          <w:color w:val="000000"/>
          <w:spacing w:val="-1"/>
          <w:sz w:val="28"/>
          <w:szCs w:val="28"/>
        </w:rPr>
        <w:t xml:space="preserve">Мелеют озера и реки, тают вековые </w:t>
      </w:r>
      <w:r>
        <w:rPr>
          <w:color w:val="000000"/>
          <w:spacing w:val="1"/>
          <w:sz w:val="28"/>
          <w:szCs w:val="28"/>
        </w:rPr>
        <w:t>снежные шапки гор, высыхают ко</w:t>
        <w:softHyphen/>
        <w:t xml:space="preserve">лодцы. Миллионы людей на Земле </w:t>
      </w:r>
      <w:r>
        <w:rPr>
          <w:color w:val="000000"/>
          <w:spacing w:val="-1"/>
          <w:sz w:val="28"/>
          <w:szCs w:val="28"/>
        </w:rPr>
        <w:t>страдают от засух и вынуждены ис</w:t>
      </w:r>
      <w:r>
        <w:rPr>
          <w:color w:val="000000"/>
          <w:spacing w:val="1"/>
          <w:sz w:val="28"/>
          <w:szCs w:val="28"/>
        </w:rPr>
        <w:t xml:space="preserve">кать более приспособленные места </w:t>
      </w:r>
      <w:r>
        <w:rPr>
          <w:color w:val="000000"/>
          <w:sz w:val="28"/>
          <w:szCs w:val="28"/>
        </w:rPr>
        <w:t xml:space="preserve">для жизни. Воду не могут заменить </w:t>
      </w:r>
      <w:r>
        <w:rPr>
          <w:color w:val="000000"/>
          <w:spacing w:val="5"/>
          <w:sz w:val="28"/>
          <w:szCs w:val="28"/>
        </w:rPr>
        <w:t xml:space="preserve">фруктовые и овощные соки. Вода </w:t>
      </w:r>
      <w:r>
        <w:rPr>
          <w:color w:val="000000"/>
          <w:sz w:val="28"/>
          <w:szCs w:val="28"/>
        </w:rPr>
        <w:t>- это уникальное химическое веще</w:t>
      </w:r>
      <w:r>
        <w:rPr>
          <w:color w:val="000000"/>
          <w:spacing w:val="-6"/>
          <w:sz w:val="28"/>
          <w:szCs w:val="28"/>
        </w:rPr>
        <w:t xml:space="preserve">ство, без которого никакие известные </w:t>
      </w:r>
      <w:r>
        <w:rPr>
          <w:color w:val="000000"/>
          <w:spacing w:val="-1"/>
          <w:sz w:val="28"/>
          <w:szCs w:val="28"/>
        </w:rPr>
        <w:t>формы жизни невозможны [1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оэтому не случайно, что третье </w:t>
      </w:r>
      <w:r>
        <w:rPr>
          <w:color w:val="000000"/>
          <w:spacing w:val="3"/>
          <w:sz w:val="28"/>
          <w:szCs w:val="28"/>
        </w:rPr>
        <w:t>тысячелетие открыл Всемирный во</w:t>
        <w:softHyphen/>
      </w:r>
      <w:r>
        <w:rPr>
          <w:color w:val="000000"/>
          <w:spacing w:val="10"/>
          <w:sz w:val="28"/>
          <w:szCs w:val="28"/>
        </w:rPr>
        <w:t xml:space="preserve">дный форум (Нидерланды, Гаага. </w:t>
      </w:r>
      <w:r>
        <w:rPr>
          <w:color w:val="000000"/>
          <w:spacing w:val="-1"/>
          <w:sz w:val="28"/>
          <w:szCs w:val="28"/>
        </w:rPr>
        <w:t xml:space="preserve">2000 г.), 2003 год был объявлен ООН </w:t>
      </w:r>
      <w:r>
        <w:rPr>
          <w:color w:val="000000"/>
          <w:spacing w:val="-2"/>
          <w:sz w:val="28"/>
          <w:szCs w:val="28"/>
        </w:rPr>
        <w:t xml:space="preserve">Международным годом пресной воды, </w:t>
      </w:r>
      <w:r>
        <w:rPr>
          <w:color w:val="000000"/>
          <w:sz w:val="28"/>
          <w:szCs w:val="28"/>
        </w:rPr>
        <w:t xml:space="preserve">а период с 2005 по 2015 гг. объявлен </w:t>
      </w:r>
      <w:r>
        <w:rPr>
          <w:color w:val="000000"/>
          <w:spacing w:val="1"/>
          <w:sz w:val="28"/>
          <w:szCs w:val="28"/>
        </w:rPr>
        <w:t xml:space="preserve">ООН Международным десятилетием </w:t>
      </w:r>
      <w:r>
        <w:rPr>
          <w:color w:val="000000"/>
          <w:spacing w:val="-2"/>
          <w:sz w:val="28"/>
          <w:szCs w:val="28"/>
        </w:rPr>
        <w:t>действий «Вода для жизни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считано, что каждый москвич рас</w:t>
      </w:r>
      <w:r>
        <w:rPr>
          <w:color w:val="000000"/>
          <w:spacing w:val="-4"/>
          <w:sz w:val="28"/>
          <w:szCs w:val="28"/>
        </w:rPr>
        <w:t xml:space="preserve">ходует в среднем за сутки 400 л воды, в </w:t>
      </w:r>
      <w:r>
        <w:rPr>
          <w:color w:val="000000"/>
          <w:spacing w:val="-3"/>
          <w:sz w:val="28"/>
          <w:szCs w:val="28"/>
        </w:rPr>
        <w:t xml:space="preserve">Нью-Йорке – 380л.  В городах Европы, </w:t>
      </w:r>
      <w:r>
        <w:rPr>
          <w:color w:val="000000"/>
          <w:spacing w:val="-2"/>
          <w:sz w:val="28"/>
          <w:szCs w:val="28"/>
        </w:rPr>
        <w:t xml:space="preserve">где жители платят за израсходованное </w:t>
      </w:r>
      <w:r>
        <w:rPr>
          <w:color w:val="000000"/>
          <w:spacing w:val="-6"/>
          <w:sz w:val="28"/>
          <w:szCs w:val="28"/>
        </w:rPr>
        <w:t>количество воды и соответственно мате</w:t>
      </w:r>
      <w:r>
        <w:rPr>
          <w:color w:val="000000"/>
          <w:spacing w:val="-4"/>
          <w:sz w:val="28"/>
          <w:szCs w:val="28"/>
        </w:rPr>
        <w:t xml:space="preserve">иально заинтересованы в ее экономии, </w:t>
      </w:r>
      <w:r>
        <w:rPr>
          <w:color w:val="000000"/>
          <w:spacing w:val="3"/>
          <w:sz w:val="28"/>
          <w:szCs w:val="28"/>
        </w:rPr>
        <w:t xml:space="preserve">потребление составляет: для жителя </w:t>
      </w:r>
      <w:r>
        <w:rPr>
          <w:color w:val="000000"/>
          <w:spacing w:val="-3"/>
          <w:sz w:val="28"/>
          <w:szCs w:val="28"/>
        </w:rPr>
        <w:t>Вены-317лв сутки на человека, для жи</w:t>
      </w:r>
      <w:r>
        <w:rPr>
          <w:color w:val="000000"/>
          <w:spacing w:val="-6"/>
          <w:sz w:val="28"/>
          <w:szCs w:val="28"/>
        </w:rPr>
        <w:t xml:space="preserve">теля Лондона - 286 л, в Брюсселе - 141 л, </w:t>
      </w:r>
      <w:r>
        <w:rPr>
          <w:color w:val="000000"/>
          <w:spacing w:val="-3"/>
          <w:sz w:val="28"/>
          <w:szCs w:val="28"/>
        </w:rPr>
        <w:t>в Берлине - 129 л на человека [4].</w:t>
      </w:r>
      <w:r>
        <w:rPr>
          <w:color w:val="000000"/>
          <w:sz w:val="28"/>
          <w:szCs w:val="28"/>
        </w:rPr>
        <w:t xml:space="preserve">В засушливых странах люди могут позволить себе не более 3,5 л воды в </w:t>
      </w:r>
      <w:r>
        <w:rPr>
          <w:color w:val="000000"/>
          <w:spacing w:val="-5"/>
          <w:sz w:val="28"/>
          <w:szCs w:val="28"/>
        </w:rPr>
        <w:t>день.</w:t>
      </w:r>
    </w:p>
    <w:p>
      <w:pPr>
        <w:pStyle w:val="Normal"/>
        <w:shd w:fill="FFFFFF" w:val="clear"/>
        <w:spacing w:lineRule="auto" w:line="360" w:before="5" w:after="0"/>
        <w:ind w:left="5" w:right="19" w:firstLine="22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чень много делается, для того чтобы информация о воде и её проблемах была доведена до сознания каждого человека. Примером такой работы может служить открытие музея воды в Беларуси, в нем собраны э</w:t>
      </w:r>
      <w:r>
        <w:rPr>
          <w:color w:val="000000"/>
          <w:sz w:val="28"/>
          <w:szCs w:val="28"/>
        </w:rPr>
        <w:t>кспонаты 3-го и 4-го Всемирных во</w:t>
      </w:r>
      <w:r>
        <w:rPr>
          <w:color w:val="000000"/>
          <w:spacing w:val="2"/>
          <w:sz w:val="28"/>
          <w:szCs w:val="28"/>
        </w:rPr>
        <w:t xml:space="preserve">дных форумов, которые проходили в </w:t>
      </w:r>
      <w:r>
        <w:rPr>
          <w:color w:val="000000"/>
          <w:spacing w:val="-3"/>
          <w:sz w:val="28"/>
          <w:szCs w:val="28"/>
        </w:rPr>
        <w:t xml:space="preserve">Японии (2003 г.) и Мексике (2006 г.), а </w:t>
      </w:r>
      <w:r>
        <w:rPr>
          <w:color w:val="000000"/>
          <w:spacing w:val="-1"/>
          <w:sz w:val="28"/>
          <w:szCs w:val="28"/>
        </w:rPr>
        <w:t xml:space="preserve">также </w:t>
      </w:r>
      <w:r>
        <w:rPr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</w:rPr>
        <w:t xml:space="preserve"> и </w:t>
      </w:r>
      <w:r>
        <w:rPr>
          <w:color w:val="000000"/>
          <w:spacing w:val="-1"/>
          <w:sz w:val="28"/>
          <w:szCs w:val="28"/>
          <w:lang w:val="en-US"/>
        </w:rPr>
        <w:t>II</w:t>
      </w:r>
      <w:r>
        <w:rPr>
          <w:color w:val="000000"/>
          <w:spacing w:val="-1"/>
          <w:sz w:val="28"/>
          <w:szCs w:val="28"/>
        </w:rPr>
        <w:t xml:space="preserve"> Международных форумов, </w:t>
      </w:r>
      <w:r>
        <w:rPr>
          <w:color w:val="000000"/>
          <w:spacing w:val="-3"/>
          <w:sz w:val="28"/>
          <w:szCs w:val="28"/>
        </w:rPr>
        <w:t xml:space="preserve">проведенных в Республике Беларусь (в </w:t>
      </w:r>
      <w:r>
        <w:rPr>
          <w:color w:val="000000"/>
          <w:spacing w:val="-2"/>
          <w:sz w:val="28"/>
          <w:szCs w:val="28"/>
        </w:rPr>
        <w:t>2003 и 2006 гг.). Сформирована видео</w:t>
      </w:r>
      <w:r>
        <w:rPr>
          <w:color w:val="000000"/>
          <w:spacing w:val="-5"/>
          <w:sz w:val="28"/>
          <w:szCs w:val="28"/>
        </w:rPr>
        <w:t xml:space="preserve">тека о воде. Главный экспонат </w:t>
      </w:r>
      <w:r>
        <w:rPr>
          <w:color w:val="000000"/>
          <w:spacing w:val="3"/>
          <w:sz w:val="28"/>
          <w:szCs w:val="28"/>
        </w:rPr>
        <w:t xml:space="preserve">музея - сама вода, «выстроившаяся» </w:t>
      </w:r>
      <w:r>
        <w:rPr>
          <w:color w:val="000000"/>
          <w:sz w:val="28"/>
          <w:szCs w:val="28"/>
        </w:rPr>
        <w:t>на стендах в разнокалиберных бутылках: минеральная, лечебная, питьевая. Не</w:t>
      </w:r>
      <w:r>
        <w:rPr>
          <w:color w:val="000000"/>
          <w:spacing w:val="-2"/>
          <w:sz w:val="28"/>
          <w:szCs w:val="28"/>
        </w:rPr>
        <w:t>обходимо отметить, что его создате</w:t>
      </w:r>
      <w:r>
        <w:rPr>
          <w:color w:val="000000"/>
          <w:spacing w:val="1"/>
          <w:sz w:val="28"/>
          <w:szCs w:val="28"/>
        </w:rPr>
        <w:t xml:space="preserve">ли разработали не только концепцию </w:t>
      </w:r>
      <w:r>
        <w:rPr>
          <w:color w:val="000000"/>
          <w:spacing w:val="-3"/>
          <w:sz w:val="28"/>
          <w:szCs w:val="28"/>
        </w:rPr>
        <w:t>экспозиции музея, но и план его совер</w:t>
      </w:r>
      <w:r>
        <w:rPr>
          <w:color w:val="000000"/>
          <w:spacing w:val="-4"/>
          <w:sz w:val="28"/>
          <w:szCs w:val="28"/>
        </w:rPr>
        <w:t xml:space="preserve">шенствования. Планируется расширить </w:t>
      </w:r>
      <w:r>
        <w:rPr>
          <w:color w:val="000000"/>
          <w:sz w:val="28"/>
          <w:szCs w:val="28"/>
        </w:rPr>
        <w:t>площади и создать залы старины, со</w:t>
      </w:r>
      <w:r>
        <w:rPr>
          <w:color w:val="000000"/>
          <w:spacing w:val="-4"/>
          <w:sz w:val="28"/>
          <w:szCs w:val="28"/>
        </w:rPr>
        <w:t xml:space="preserve">временности и будущего. Холл украсит </w:t>
      </w:r>
      <w:r>
        <w:rPr>
          <w:color w:val="000000"/>
          <w:sz w:val="28"/>
          <w:szCs w:val="28"/>
        </w:rPr>
        <w:t>«живая стена» из нескольких аквари</w:t>
      </w:r>
      <w:r>
        <w:rPr>
          <w:color w:val="000000"/>
          <w:spacing w:val="1"/>
          <w:sz w:val="28"/>
          <w:szCs w:val="28"/>
        </w:rPr>
        <w:t xml:space="preserve">умов. Есть задумка собрать легенды, </w:t>
      </w:r>
      <w:r>
        <w:rPr>
          <w:color w:val="000000"/>
          <w:sz w:val="28"/>
          <w:szCs w:val="28"/>
        </w:rPr>
        <w:t xml:space="preserve">мифы, сказания о водоемах Беларуси, </w:t>
      </w:r>
      <w:r>
        <w:rPr>
          <w:color w:val="000000"/>
          <w:spacing w:val="2"/>
          <w:sz w:val="28"/>
          <w:szCs w:val="28"/>
        </w:rPr>
        <w:t>и она воплощается в жизнь (уже со</w:t>
      </w:r>
      <w:r>
        <w:rPr>
          <w:color w:val="000000"/>
          <w:sz w:val="28"/>
          <w:szCs w:val="28"/>
        </w:rPr>
        <w:t xml:space="preserve">брано более 40 легенд и сказаний). В </w:t>
      </w:r>
      <w:r>
        <w:rPr>
          <w:color w:val="000000"/>
          <w:spacing w:val="2"/>
          <w:sz w:val="28"/>
          <w:szCs w:val="28"/>
        </w:rPr>
        <w:t>музее планируется проведение фото</w:t>
      </w:r>
      <w:r>
        <w:rPr>
          <w:color w:val="000000"/>
          <w:spacing w:val="-1"/>
          <w:sz w:val="28"/>
          <w:szCs w:val="28"/>
        </w:rPr>
        <w:t xml:space="preserve">выставок, семинаров, круглых столов. </w:t>
      </w:r>
      <w:r>
        <w:rPr>
          <w:color w:val="000000"/>
          <w:spacing w:val="-3"/>
          <w:sz w:val="28"/>
          <w:szCs w:val="28"/>
        </w:rPr>
        <w:t xml:space="preserve">В будущем на его базе планируется </w:t>
      </w:r>
      <w:r>
        <w:rPr>
          <w:color w:val="000000"/>
          <w:spacing w:val="-4"/>
          <w:sz w:val="28"/>
          <w:szCs w:val="28"/>
        </w:rPr>
        <w:t xml:space="preserve">крыть Водный информационный центр </w:t>
      </w:r>
      <w:r>
        <w:rPr>
          <w:color w:val="000000"/>
          <w:spacing w:val="-2"/>
          <w:sz w:val="28"/>
          <w:szCs w:val="28"/>
        </w:rPr>
        <w:t>Республики Беларусь.[4]</w:t>
      </w:r>
    </w:p>
    <w:p>
      <w:pPr>
        <w:pStyle w:val="Normal"/>
        <w:shd w:fill="FFFFFF" w:val="clear"/>
        <w:spacing w:lineRule="auto" w:line="360" w:before="5" w:after="0"/>
        <w:ind w:left="5" w:right="19" w:firstLine="22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Мосводоканал» - это государственное предприятие, которое ведает всем столичным водоснабжением,  участвовал в создании «Детской энциклопедии», подготовленной в редакции «АиФ». В таких брошюрах как «Реки России», «Вода – это жизнь»  рассказывается о том кто и как снабжает Москву водой, какую великую ценность представляет собой вода, о важных и известных реках России, объясняется как можно «читать» реку и почему так важно бережно относится к водным богатствам. [2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интернет-технологий даёт уникальную возможность заинтересовать детей и молодежь, приобщить их к участию в решении проблем воды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</w:t>
        </w:r>
        <w:r>
          <w:rPr>
            <w:rStyle w:val="InternetLink"/>
            <w:sz w:val="28"/>
            <w:szCs w:val="28"/>
          </w:rPr>
          <w:t>2</w:t>
        </w:r>
        <w:r>
          <w:rPr>
            <w:rStyle w:val="InternetLink"/>
            <w:sz w:val="28"/>
            <w:szCs w:val="28"/>
            <w:lang w:val="en-US"/>
          </w:rPr>
          <w:t>Opla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через обсуждение на форуме, игры, конкурсы, общение вокруг собственной деятельности и представление её результатов в доступной и широко-используемой сети интернет.[6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ал начал свою работу в мае 2008 года с целью информирования, общения детей и молодёжи вокруг темы использования водных ресурсов и сохранения окружающей сре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видим, что информации по водным проблемам достаточно и освещается она в разных формах. Мы провели анкетирование, чтобы узнать, а что известно ребятам нашей школы о современном положении с пресной водой на Земле. Каково же было наше удивление, что ученики об этом вопросе практически ничего не знают, проведя анкетирование, в котором приняли 60 учеников 5х и 7х классов. Мы выяснили, что периодические научно-популярные издания читают 33, конкретные цифры, по нормам потребления воды и её стоимости известны 3 человекам, специализированные сайты посещают 8 челове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полученных данных, мы решили привлечь внимание учеников к проблемам пресной воды, непосредственно на уроках, выбрали для этого уроки математики и биологии в 6 классе, природоведения в 5 класс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Цель работы: создать сборник задач, в условиях которых содержался бы материал о проблемах пресной воды на Земле; повысить уровень информированности учеников нашей школы о проблемах пресной воды на Земле и путях её реш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и: собрать необходимую для задач информацию, выяснить количественные характеристики пресного водоснабжения нашего города, определить  темы уроков, где целесообразно использование таких задач, создать сборник задач для учеников 5-6х классов, в условиях которых содержалась сведения о пресной воде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 исследования: информация о пресной во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 : сборник задач, содержащий в условиях сведения о пресной во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исследования: изучение литературы, изучение Интернет-ресурсов, беседа со специалистами по охране природы и  водоснабжению нашего города, анализ полученных данны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ктуальность выбранной темы мы видит в том, что для принятия грамотных решений личного характера, связанных с улучшением водной среды города, необходима информированность, дополнить которую, и призван наш сборник задач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Выявление степени информированности учеников по проблемам  пресной во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, чтобы выяснить, что известно школьникам о проблемах пресной воды мы провели анкетирование, которое включало следующие вопросы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Знаете ли вы, что с 2005 по 2012 г.г. проходит международное десятилетие действий «Вода для жителей»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Какие из перечисленных журналов вы читал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Наука и жизн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Geo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ничего из перечисленн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другие журнал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На какие экологические сайты Интернета вы заходили хотя бы один раз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Знаете ли вы нормы потребления воды в нашем городе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5.Знаете ли вы какая стоимость кубометра воды?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В анкетировании приняли участие 60 человек, ответы на вопросы распределились следующим образом </w:t>
      </w:r>
    </w:p>
    <w:p>
      <w:pPr>
        <w:pStyle w:val="Normal"/>
        <w:spacing w:lineRule="auto" w:line="360"/>
        <w:jc w:val="center"/>
        <w:rPr>
          <w:szCs w:val="28"/>
        </w:rPr>
      </w:pPr>
      <w:r>
        <w:rPr/>
        <w:drawing>
          <wp:inline distT="0" distB="0" distL="0" distR="0">
            <wp:extent cx="3090545" cy="2265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 опрошенных ответили – да, 45 опрошенных ответили – н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71550</wp:posOffset>
            </wp:positionH>
            <wp:positionV relativeFrom="paragraph">
              <wp:posOffset>4445</wp:posOffset>
            </wp:positionV>
            <wp:extent cx="3994150" cy="2870200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опрошенных читали «Наука и жизнь»,19 человек читали «</w:t>
      </w:r>
      <w:r>
        <w:rPr>
          <w:sz w:val="28"/>
          <w:szCs w:val="28"/>
          <w:lang w:val="en-US"/>
        </w:rPr>
        <w:t>Geo</w:t>
      </w:r>
      <w:r>
        <w:rPr>
          <w:sz w:val="28"/>
          <w:szCs w:val="28"/>
        </w:rPr>
        <w:t>»,41 человек ничего не читали из научно-популярных журналов,9 человек прочитали другие журналы (некоторые опрошенные читали несколько из перечисленных журналов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978910" cy="33083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8910" cy="330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2 человека не заходили на экологические сайты, 5 человек заходили на сайт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bi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nf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3 человека заходили на сайт  </w:t>
      </w:r>
      <w:hyperlink r:id="rId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kolo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261360" cy="26492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264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человека ответили да, 57 человек ответили, н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083560" cy="26638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 человека ответили да, 57 человек ответили нет</w:t>
      </w:r>
      <w:r>
        <w:rPr/>
        <w:t xml:space="preserve">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полученных данных можно сделать вывод, что ребята очень мало читают научно-популярных журналов,  не заходят на экологические сайты, да и просто не интересуются вопросами водоснабжения, так как внимание к этому опросу не достаточно уделяется средствами массовой информации, поэтому и мало  знают по этой проблеме.</w:t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Обзор источников информации по проблемам пресной воды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1 Литературные и Интернет-источники, содержащих материал о пресной вод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ого чтобы составить сборник задач, нам необходимо было собрать информацию о пресной воде, прежде всего нас интересовали количественные характеристики. В библиотеке мы взяли книги и журналы по интересующей нас теме. Из книги О.А Спенглера «Слово о воде» мы узнали , что аномальным свойством воды является её необычайно высокая температура кипения- 100 градусов и замерзания- 0 градусов ( её составные части – водород и кислород -  кипят и замерзают при температурах -200 и - 250градусов соответственно). Впервые мы узнали, что человеку для поддержания своей жизни нужно около 2,5 литров воды в сутки. Дожив до 60лет, человек выпивает до 50 тонн воды. В этой книге убедительно доказывается, что вода для человека является более ценным природным богатством, чем нефть, газ, железо, уголь, ибо она незаменима. В Италии, почти лишенной полезных ископаемых, геотермальные  источники используются с 1904 года для обогрева. С 1944 года отапливается только водами горячих источников столица Исландии Рейкьявик. Удивительны примеры использования воды: в Древней Греции и Риме вода помогала измерять время, а в громоздких водяных колёсах старинных мануфактур вода является таким же носителем энергии, как водяной пар в турбинах современной атомной электростанци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 том что такое качественная питьевая вода, как правильно выбирать питьевую воду в интересной доступной форме рассказывается в книге А.Н. Подуста «Книга о вкусной и здоровой воде». Новой для нас оказалась информация о содержании фтора в питьевой воде.  С нехваткой в организме фтора всё очень просто – это гарантированный кариес. По официальным данным, в Российской Федерации практически повсеместно ощущается недостаток фтора в питьевой воде. Это обуславливает заболеваемость кариесом более 60% детей. В Свердловской области 4,5 миллиона человек испытывают дефицит фтора в питьевой вод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ому человеку воды требуется очень много, а вот запасы пресной воды распределены неравномерно. На Ближнем Востоке проживает 5% населения планеты, а мировых запасов воды там 0,09%, поэтому проблемы пресной воды там стоят очень остро. В журнале «Вокруг света» рассказывается, как решается этот сложный вопрос в Израиле. Оказывается, воду там опресняют и импортируют из Турции.  И то и другое мероприятие достаточно дорогостоящее. Цена опресненной воды составляет 52,7 цента за кубометр, а вода из Турции 1доллар за кубометр. Пока построена только одна опреснительная установка, она поставляет 100 млн. кубометров воды в год, 50 млн. кубометров воды в год импортируется из Турции, а для бытовых нужд требуется 300 млн. кубометров, поэтому расходование воды очень экономится и контролируется. Теперь понятно, почему израильтянин в среднем расходует 80-130 литров воды ежедневно, против американских 500 лит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материалах портала  </w:t>
      </w:r>
      <w:hyperlink r:id="rId13">
        <w:r>
          <w:rPr>
            <w:rStyle w:val="InternetLink"/>
          </w:rPr>
          <w:t>www.H2Oplanet.ru</w:t>
        </w:r>
      </w:hyperlink>
      <w:r>
        <w:rPr>
          <w:sz w:val="28"/>
          <w:szCs w:val="28"/>
        </w:rPr>
        <w:t xml:space="preserve"> мы познакомились с информацией о том, как много требуется пресной воды для жизнедеятельности различных организмов и сколько её требуется для изготовления необходимых человеку предмет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7,5 литров уходит на чистку зубов, от 7 до 30 – на смыв в туалете, 100-200 литров нужно для того, чтобы принять пятиминутный душ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удомоечная машина использует 35-45 литров воды. При мойке вручную расходуется в два раза больше – 70 лит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рове нужно выпить примерно 15 литров воды, чтобы произвести 4 литра молок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укурузное поле площадью в тысячу квадратных километров ежедневно испаряет около 4.000 литров вод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того, чтобы вырастить килограмм картошки, требуется 1000 килограммов вод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2 литра воды уходит на то, чтобы вырастить одну порцию салата. 10.000 литров – на порцию стейка!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7"/>
          <w:szCs w:val="27"/>
        </w:rPr>
        <w:t xml:space="preserve">- На </w:t>
      </w:r>
      <w:r>
        <w:rPr>
          <w:sz w:val="28"/>
          <w:szCs w:val="28"/>
        </w:rPr>
        <w:t>одно яблоко уходит примерно 60 литров воды, на апельсин – 75, на яйцо – 322, на батон хлеба – 567, на полкилограмма говядины – более 11.000 лит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изводства среднестатистического автомобиля нужно порядка 151.500 литров воды. Из них около 7.500 литров уходят на изготовление ш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тобы получить 1 килограмм стали, нужно израсходовать 2.000 литров воды, 1 килограмм алюминия – более 7.500 литров, 1 килограмм хлопка – почти 10.000 литров в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же мы узнали, что ежедневно в реки, озëра и ручьи по всему миру сливается около 2 миллионов тонн отходов - таковы данные ЮНЕСКО. 1 литр такой испорченной воды загрязняет примерно 8 литров чистой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Материалы, предоставленные специалистами Ревдинского райо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выяснить данные о воде, поставляемой для нужд нашего города, мы обратились к Чуй Татьяне Викторовне, инженеру по реализации УМП «Водоканал». Она рассказала нам, из каких водоёмов забирается вода, познакомила с результатами химического анализа и системой очистки воды. Мы узнали о стоимости воды и средний расход на одного человека в сутки.(приложение 1, фото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хгалтерии нашей школы мы выяснили сведения о расходе воды в нашей школе за 2008 год и о стоимости этой воды. Рассказала нам это Ручкова Любовь Викторовна.(приложение 3, фото 6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збиев Равхат Гатауллович, начальника 10 отряда УГПС и МЧС России по Свердловской области, дал сведения о том, сколько воды заливается в цистерну пожарной машины ЗИЛ-130, эта цифра составляет 2400 литров, и сколько таких цистерн расходуется на средний пожар –это 20-25 цистерн.(приожение1, фото2, приложение2, фото 3,4)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вде за 2008 год произошло 111 пожаров, об этом мы узнали у        Гридневой Людмилы Владимировны, старшины 65 пожарной части. (приложение 3 фото5).  Завуч нашей школы Злоказова Наталья Петровна сообщила о числе учеников и работников нашей школ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Создание сборника задач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1 Использование задач на урока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хотим предложить использование данных задач на уроках математики в 5-х и 6-х классах, так как там есть темы позволяющие ввести данные задачи – это натуральные числа, действия с десятичными дробями, проценты. Нам кажется, ребятам будет интересно среди обычных математических заданий увидеть задачи со сведениями о воде. Так же эти задачи мы предлагаем использовать на уроках природоведения в 5 классе, так как там есть отдельная тема «Вода на Земле» и математические расчёты смогут придать значимость тем сведениям, которые они узнают на уроках.  На уроках биологии в 6 классе в темах об использование растений человеком, о технологии возделывания культурных растений наш сборник задач позволит расширить кругозор у любознательных учеников.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2 Текст задач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Мировой океан вмещает 1 миллиард 338 миллионов кубических километров воды, общее же количество воды на Земле 1386 миллионов кубических километров. Запишите эти числа с помощью цифр.   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Проверьте себя: 1млрд. 338 млн.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1 338 000 000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86 млн.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1 386 000 000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 огромные числа. Если считать вслух от единицы до 1млрд. 338 млн. и заниматься этим увлекательным делом по десять часов в сутки, без выходных и отпусков, тратя на произношение каждого слова не более одной секунды, то, к сожалению, не удастся дожить до конца счета, так как на это понадобится более 100 л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Из общего количества воды на Земле, равного 1386 млн.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только небольшая часть приходится на долю пресных вод, все остальное – соленые воды Мирового океана, минерализованные подземные и воды соленых озер. Подавляющая часть пресной воды на Земле находится в состоянии, которое делает ее труднодоступной для человека. По данным  распределения пресной воды на земном шаре по водным объектам подсчитайте:                    а)</w:t>
      </w:r>
      <w:r>
        <w:rPr/>
        <w:t xml:space="preserve">количество пресной воды на Земле; б) количество воды не пригодной для нужд человека.      </w:t>
      </w:r>
    </w:p>
    <w:tbl>
      <w:tblPr>
        <w:tblW w:w="729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1974"/>
      </w:tblGrid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дники, подземные льды, постоянный снежный покров (в пересчете на воду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364 тыс. к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земные вод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530 тыс. к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га в почв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тыс. к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ные озер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тыс. к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о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тыс. к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в руслах ре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ыс. к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в атмосфер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тыс. к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ческие воды в живых организма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ыс. к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ресной называют воду, 1  л которой содержит не более 1  г растворенных веществ (солей). В 1  л океанической воды содержится  35  г солей. Сколько солей содержится  в океанической воде, которой заполнен бассейн, ширина которого 10  м, длина – 20  м, высота 2  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В средней  школе № 29 города Ревды учатся 602 ученика, работает 48 учителей и 12 человек – работники столовой и технический персонал, за 2008 год израсходовано1669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. Сколько денег заплатила школа за воду в 2008 году, если стоимость 1 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 – 6 рублей 4 копейки? Сколько воды, в среднем, израсходовано за год на одного человека? (ответ округлите до десятых). Какова стоимость этой воды? Подумай, можно ли уменьшить расход воды в школе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В среднем, один житель Ревды расходует  160  литров воды в сутки. Сколько воды расходует семья из пяти человек за один месяц (30 дней)? Сколько денег  заплатит семья за воду, если стоимость 1 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 – 6 рублей 4 копейк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Израильтянин, в среднем, расходует 110 литров  воды ежедневно. Сколько воды расходует семья из пяти человек за один месяц (30 дней)? Сколько денег  заплатит семья за воду, если стоимость 1 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  53 цент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Используя результаты вычислений задач 5 и 6, сравни, какая семья расходует воды больше за месяц и на сколько больше. Кто за месяц платит за воду больше и на сколько больше? (1 доллар-30 рубл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Без пищи человек может прожить около месяца, если только во время этой голодовки будет пить воду, а без воды не проживет и недели –  через несколько дней он погибнет от жаж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ловек, для поддержания своей жизни должен получать около 2,5  л воды в сутки – в виде напитков и вместе с пищей. Сколько, примерно, воды выпьет человек, дожив до 60 ле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Известно, что для того, чтобы вырастить одно яблоко, расходуют, примерно, 60 литров воды, один апельсин – 75 литров. На один батон хлеба уходит 567 литров, на яйцо- 322 литра, на полкилограмма говядины – более 11 000 литров воды. Мама купила 1 килограмм яблок (5 штук), 1 килограмм апельсинов (5 штук), десять яиц, батон хлеба и два килограмма мяса. Сколько литров воды было израсходовано, чтобы получить эти продукты? (ответ округлить до тысяч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Для того, чтобы потушить пожар средней сложности, требуется 20 цистерн воды. Пожарная машина марки ЗИЛ-130 имеет цистерну емкостью 2400 литров. Сколько воды расходуется для тушения пожар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За 2008 год в нашем городе произошло 111 пожаров. Используя результат задачи 10, вычисли количество воды израсходованной на тушение пожаров в 2008 году в городе Рев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Все живые существа на Земле содержат воду  в большем или меньшем количестве, в среднем почти на 4/5 все организмы состоят из воды, в том числе и человек. В тканях (включая кости) взрослого человека находится  около 60% воды. Определите, сколько ведер  воды содержится в человеке, если он весит 80 кг, а в ведро вмещается 12 кг вод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При нормальных условиях организм здорового человека находится в состоянии водного равновесия, то есть количество потребляемой и образующейся в организме воды равно количеству выделяемой воды. Нарушение этого равновесия, в частности, уменьшение воды, вызывает в организме тяжелые последствия. Если количество воды в человеческом теле уменьшится на 2% против нормы, человек испытывает всего лишь жажду. При уменьшении на 5% его кожа начинает сморщиваться, во рту „пересыхает“, сознание затемняется. При потере 14% воды человек умирает. Определи  количество воды в каждом случае, если вес человека 70  кг, а вода составляет 60%  его масс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Картофель содержит  80% воды, а груша - 85%.В чем воды больше, в 5  кг картофеля или в 4  кг груш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Количество молока, которое дает корова, зависит от многих условий. Самые важные это качество и количество кормов и воды. Корове нужно выпить примерно 15 литров воды, чтобы произвести 4 литра молока. Сколько литров воды нужно корове, чтобы произвести 20 литров молок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. На столе лежал расколотый арбуз массой 10 кг, содержащий 99% воды. Через некоторое время часть воды испарилась, и ее процентное содержание в арбузе понизилось до 96%. Найдите новую массу арбуз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нашего исследовательского проекта – привлечь внимание к проблеме питьевой воды. В ходе работы над проектом мы узнали много нового  о воде. Осознали всю ее важность в жизни человека, собрали сведения о водных ресурсах нашей планеты, разных стран, городов. Поняли, как важно беречь водоемы, быть экономными в использовании воды. Но в процессе исследовательской деятельности мы столкнулись с некоторыми трудност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материала  о воде в разных источниках очень много, но материала в цифрах, который мы смогли бы использовать для задач, почти нет;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- вторых, по нашему городу  отыскать данные о потреблении, использовании воды оказалось трудней, чем  об использовании воды в других городах и странах, причем, нет  конкретных цифр о потреблении воды жителями нашего города, об использовании воды заводами и различными учреждени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сматривая  местную прессу за последнее время, мы не встретили ни одной статьи о проблемах питьевой воды. Все данные, которые использовались в задачнике по нашему городу, мы почерпнули из бесед со взрослыми, отрывая их от  важной работы или во время их обеденного перерыва. Материал о производстве и использовании питьевой воды в нашем городе труднодоступен простому жителю Ревды. В связи с этим мы хотели предложить руководству УМП „ВОДОКАНАЛа“ открыть свою страницу в Интернете, освещающую эти вопросы. Мы считаем, что это помогло бы не только привлечь внимание к проблеме, но еще бы и воспитывало бережное отношение к воде, к природе.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дачи нашего сборника мы разместили в Интернете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biovopros. narod. ru и пригласили к решению задач учеников пятых и шестых классов., Кроме этого, мы попросили ребят ответить на вопрос о том, что нового они узнали о воде. Ученики с увлечением начали решать задачи, написали отзывы в гостевой книге. Вот некоторые из них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не интересно решать такие задачи, они решаются легче, чем в классе, хотя тоже на проценты, наверное потому, что, решая их, я узнал много нового и удивитель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го, сколько ведер воды в человеке! Обязательно составлю такую задачу про себя, маму и папу, вот они удивятся, когда я сосчитаю, сколько в них 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 у нас дома счетчик по холодной и горячей воде и мы тратим воды меньше, чем семья в задаче, значит мы экономные и помогаем прир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только воды на Земном шаре, а той которую можно пить так мало?!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тав отзывы, мы решили объявить конкурс  математических задач, в которых  использованы интересные, малоизвестные факты о воде или  данные об использовании воды в нашем городе. Лучшие задачи пополнят начатый нами сборн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т сборник мы планируем распечатать и предложить использовать задачи из него на уроках математики, природоведения и биологии в 3 и 4 четвертях. После чего в конце учебного года вновь проведем анкетирование для того, чтобы выяснить, как изменился уровень информированности  школьников по проблеме питьевой 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сожалению, многие интересные факты о проблемах пресной воды, собранные в ходе наших исследований, не вошли в созданный нами сборник, поэтому следующим этапом нашей работы будет создание сборника диктантов, в который мы планируем  включить этот матери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считаем, что достигли поставленной цели, что наша работа, в частности, создание сборника математических задач о  воде, поможет школьникам больше узнать о значении воды в жизни человека, о проблемах пресной воды. Научит юных жителей нашего города рационально и экономно использовать питьевую воду, сформирует у них ответственное отношение к водным ресурс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е, мы хотим привести слова    Антуана де Сент – Экзюпери.: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Вода, у тебя нет ни вкуса, ни цвета, ни запаха! Тебя не возможно описать! Тобой наслаждаются, не ведая, что ты такое. Нельзя сказать, что ты необходима для жизни, ты – сама жизнь! Ты наполняешь нас радостью, которую не объяснить нашими чувствами 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Вода для жизни. Материалы междунар. научно-практ. конф. (Минск, 22 - 24 марта 2005г) /  Сост. А.И. Сыкало, О.В Сиворога. Т.А. Лычагина. М.:Юнипак – 2005, 140 с.</w:t>
      </w:r>
    </w:p>
    <w:p>
      <w:pPr>
        <w:pStyle w:val="Normal"/>
        <w:numPr>
          <w:ilvl w:val="0"/>
          <w:numId w:val="2"/>
        </w:numPr>
        <w:spacing w:lineRule="auto" w:line="360"/>
        <w:ind w:left="720" w:right="175" w:hanging="360"/>
        <w:rPr>
          <w:sz w:val="28"/>
          <w:szCs w:val="28"/>
        </w:rPr>
      </w:pPr>
      <w:r>
        <w:rPr>
          <w:sz w:val="28"/>
          <w:szCs w:val="28"/>
        </w:rPr>
        <w:t>Вода- это жизнь// Детская Энциклопедия №10-2006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Подуст А.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нига о вкусной и здоровой…воде / Ассоциация «Акварос».2-е изд.,испр. и доп. – Екатеринбург: изд-во Урал. ун-та, 2007. – 134 с.: ил.</w:t>
      </w:r>
    </w:p>
    <w:p>
      <w:pPr>
        <w:pStyle w:val="Normal"/>
        <w:numPr>
          <w:ilvl w:val="0"/>
          <w:numId w:val="2"/>
        </w:numPr>
        <w:spacing w:lineRule="auto" w:line="360"/>
        <w:ind w:left="720" w:right="17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Попова Л.В Периоды развития профессионального эколочического образования в университетах России//Вестник экологического образования в России№1(47) 2008</w:t>
      </w:r>
    </w:p>
    <w:p>
      <w:pPr>
        <w:pStyle w:val="Normal"/>
        <w:numPr>
          <w:ilvl w:val="0"/>
          <w:numId w:val="2"/>
        </w:numPr>
        <w:spacing w:lineRule="auto" w:line="360"/>
        <w:ind w:left="720" w:right="17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Спенглер О.А «Слово о воде». Л. Гидрометиоиздат,1980, 152 с. илл .</w:t>
      </w:r>
    </w:p>
    <w:p>
      <w:pPr>
        <w:pStyle w:val="Normal"/>
        <w:numPr>
          <w:ilvl w:val="0"/>
          <w:numId w:val="2"/>
        </w:numPr>
        <w:spacing w:lineRule="auto" w:line="360"/>
        <w:ind w:left="720" w:right="175" w:hanging="360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pla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1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Arial14">
    <w:name w:val="Стиль Arial 14 пт Междустр.интервал:  полуторный"/>
    <w:basedOn w:val="Heading1"/>
    <w:qFormat/>
    <w:pPr>
      <w:numPr>
        <w:ilvl w:val="0"/>
        <w:numId w:val="0"/>
      </w:numPr>
      <w:spacing w:lineRule="auto" w:line="360"/>
      <w:outlineLvl w:val="9"/>
    </w:pPr>
    <w:rPr>
      <w:sz w:val="28"/>
      <w:szCs w:val="20"/>
    </w:rPr>
  </w:style>
  <w:style w:type="paragraph" w:styleId="Arial14127">
    <w:name w:val="Стиль Arial 14 пт Слева:  127 см Междустр.интервал:  полуторный"/>
    <w:basedOn w:val="Heading2"/>
    <w:qFormat/>
    <w:pPr>
      <w:numPr>
        <w:ilvl w:val="0"/>
        <w:numId w:val="0"/>
      </w:numPr>
      <w:spacing w:lineRule="auto" w:line="360"/>
      <w:ind w:left="720" w:hanging="0"/>
      <w:outlineLvl w:val="9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2Oplanet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http://www.ekolog.ru/" TargetMode="External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yperlink" Target="http://www.H2Oplanet.ru/" TargetMode="Externa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08:32:00Z</dcterms:created>
  <dc:creator>User</dc:creator>
  <dc:description/>
  <cp:keywords/>
  <dc:language>en-US</dc:language>
  <cp:lastModifiedBy>секретарь</cp:lastModifiedBy>
  <cp:lastPrinted>2009-02-09T11:49:00Z</cp:lastPrinted>
  <dcterms:modified xsi:type="dcterms:W3CDTF">2009-02-09T06:54:00Z</dcterms:modified>
  <cp:revision>16</cp:revision>
  <dc:subject/>
  <dc:title>Введение</dc:title>
</cp:coreProperties>
</file>