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 ли ты, как важна вода в наше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на играет главную роль в жизни каждого человека. Например: к</w:t>
      </w:r>
      <w:r>
        <w:rPr>
          <w:b/>
          <w:sz w:val="28"/>
          <w:szCs w:val="28"/>
        </w:rPr>
        <w:t xml:space="preserve"> 2050 году 4,2 млрд.</w:t>
      </w:r>
      <w:r>
        <w:rPr>
          <w:sz w:val="28"/>
          <w:szCs w:val="28"/>
        </w:rPr>
        <w:t xml:space="preserve"> людей будут жить в странах, где уже сегодня невозможно удовлетворить дневную потребность человека в воде </w:t>
      </w:r>
      <w:r>
        <w:rPr>
          <w:b/>
          <w:sz w:val="28"/>
          <w:szCs w:val="28"/>
        </w:rPr>
        <w:t>– 50 литров в день</w:t>
      </w:r>
      <w:r>
        <w:rPr>
          <w:sz w:val="28"/>
          <w:szCs w:val="28"/>
        </w:rPr>
        <w:t xml:space="preserve"> (данные из отчета ООН по вопросам народонаселения). Количество землян, удвоившееся за последние 40 лет, сейчас составляет 6,1 млрд. и может еще удвоиться к середине нашего столе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йчас люди используют </w:t>
      </w:r>
      <w:r>
        <w:rPr>
          <w:b/>
          <w:sz w:val="28"/>
          <w:szCs w:val="28"/>
        </w:rPr>
        <w:t>54%</w:t>
      </w:r>
      <w:r>
        <w:rPr>
          <w:sz w:val="28"/>
          <w:szCs w:val="28"/>
        </w:rPr>
        <w:t xml:space="preserve"> доступной пресной воды. К 2025 году потребление воды возрастет до </w:t>
      </w:r>
      <w:r>
        <w:rPr>
          <w:b/>
          <w:sz w:val="28"/>
          <w:szCs w:val="28"/>
        </w:rPr>
        <w:t>75%</w:t>
      </w:r>
      <w:r>
        <w:rPr>
          <w:sz w:val="28"/>
          <w:szCs w:val="28"/>
        </w:rPr>
        <w:t xml:space="preserve"> от нынешнего уровня только за счет увеличения населения. Уже сейчас более миллиарда землян не имеют доступа к чистой воде. Проблема еще и в том, что в развивающихся странах </w:t>
      </w:r>
      <w:r>
        <w:rPr>
          <w:b/>
          <w:sz w:val="28"/>
          <w:szCs w:val="28"/>
        </w:rPr>
        <w:t>95%</w:t>
      </w:r>
      <w:r>
        <w:rPr>
          <w:sz w:val="28"/>
          <w:szCs w:val="28"/>
        </w:rPr>
        <w:t xml:space="preserve"> канализационных стоков и </w:t>
      </w:r>
      <w:r>
        <w:rPr>
          <w:b/>
          <w:sz w:val="28"/>
          <w:szCs w:val="28"/>
        </w:rPr>
        <w:t>70%</w:t>
      </w:r>
      <w:r>
        <w:rPr>
          <w:sz w:val="28"/>
          <w:szCs w:val="28"/>
        </w:rPr>
        <w:t xml:space="preserve"> промышленных отходов сбрасываются в водоемы без очистки.</w:t>
      </w:r>
    </w:p>
    <w:p>
      <w:pPr>
        <w:pStyle w:val="Normal"/>
        <w:tabs>
          <w:tab w:val="clear" w:pos="708"/>
          <w:tab w:val="left" w:pos="118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257300" cy="1178560"/>
            <wp:effectExtent l="0" t="0" r="0" b="0"/>
            <wp:wrapTight wrapText="bothSides">
              <wp:wrapPolygon edited="0">
                <wp:start x="-112" y="0"/>
                <wp:lineTo x="-112" y="21375"/>
                <wp:lineTo x="21600" y="21375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орове нужно выпить примерно 15 литров воды, чтобы произвести 4 литра молока. Сколько литров воды нужно корове, чтобы произвести 7 литров моло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96540</wp:posOffset>
            </wp:positionH>
            <wp:positionV relativeFrom="paragraph">
              <wp:posOffset>35560</wp:posOffset>
            </wp:positionV>
            <wp:extent cx="1203960" cy="1203960"/>
            <wp:effectExtent l="0" t="0" r="0" b="0"/>
            <wp:wrapTight wrapText="bothSides">
              <wp:wrapPolygon edited="0">
                <wp:start x="-112" y="0"/>
                <wp:lineTo x="-112" y="21375"/>
                <wp:lineTo x="21600" y="21375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На одно яблоко  уходит  примерно 60 литров воды, на апельсин – 75, на яйцо – 322, на батон хлеба – 567. Сколько примерно яблок, апельсин, яиц, батонов хлеба может получиться из 10.000 литров воды?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71780</wp:posOffset>
            </wp:positionV>
            <wp:extent cx="1318260" cy="1318260"/>
            <wp:effectExtent l="0" t="0" r="0" b="0"/>
            <wp:wrapTight wrapText="bothSides">
              <wp:wrapPolygon edited="0">
                <wp:start x="-112" y="0"/>
                <wp:lineTo x="-112" y="21375"/>
                <wp:lineTo x="21600" y="21375"/>
                <wp:lineTo x="21600" y="0"/>
                <wp:lineTo x="-11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укурузное поле площадью в тысячу квадратных километров ежедневно испаряет около 4.000 литров воды. Сколько литров воды испаряет 30 % по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того, чтобы вырастить килограмм картошки, требуется 1000 килограммов воды. Сколько воды потребуется, чтобы вырастить 400 грамм картошки?</w:t>
      </w:r>
      <w:r>
        <w:br w:type="page"/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Чтобы получить 1 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228600</wp:posOffset>
            </wp:positionV>
            <wp:extent cx="1828800" cy="1828800"/>
            <wp:effectExtent l="0" t="0" r="0" b="0"/>
            <wp:wrapTight wrapText="bothSides">
              <wp:wrapPolygon edited="0">
                <wp:start x="-112" y="0"/>
                <wp:lineTo x="-112" y="21375"/>
                <wp:lineTo x="21600" y="21375"/>
                <wp:lineTo x="21600" y="0"/>
                <wp:lineTo x="-11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илограмм стали, нужно израсходовать 2.000 литров воды, 1 килограмм алюминия – более 7.500 литров, 1 килограмм хлопка – почти 10.000 литров воды. Сколько килограмм хлопка, стали и алюминия можно получить из 50.000 литров в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Ежедневно среднестатический американец  использует 350 литров воды. В средние века человеку требовалось 20 литров в день. На сколько % увеличился расход воды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157480</wp:posOffset>
            </wp:positionV>
            <wp:extent cx="940435" cy="1028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В день, -7,5 литров уходит на чистку зубов,-20 литров на смыв в туалете,-150 литров нужно, для того чтобы принять пятиминутный душ. Сколько всего нужно воды в день; на 15 дней; 67 дней?</w:t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0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504" w:hanging="0"/>
        <w:rPr>
          <w:sz w:val="28"/>
          <w:szCs w:val="28"/>
        </w:rPr>
      </w:pPr>
      <w:r>
        <w:rPr>
          <w:sz w:val="28"/>
          <w:szCs w:val="28"/>
        </w:rPr>
        <w:t xml:space="preserve">8.Корове нужно выпить примерно 15 литров воды, чтобы произвести 4 литра молока. Сколько воды нужно выпить корове, чтобы произвести 8 литров молока? </w:t>
      </w:r>
    </w:p>
    <w:p>
      <w:pPr>
        <w:pStyle w:val="Normal"/>
        <w:ind w:left="360"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04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24130</wp:posOffset>
            </wp:positionV>
            <wp:extent cx="1371600" cy="970915"/>
            <wp:effectExtent l="0" t="0" r="0" b="0"/>
            <wp:wrapTight wrapText="bothSides">
              <wp:wrapPolygon edited="0">
                <wp:start x="756" y="399"/>
                <wp:lineTo x="-2" y="803"/>
                <wp:lineTo x="377" y="2547"/>
                <wp:lineTo x="93" y="5499"/>
                <wp:lineTo x="565" y="6838"/>
                <wp:lineTo x="3409" y="6838"/>
                <wp:lineTo x="4450" y="8986"/>
                <wp:lineTo x="4543" y="9657"/>
                <wp:lineTo x="6438" y="15423"/>
                <wp:lineTo x="2555" y="16633"/>
                <wp:lineTo x="1607" y="17037"/>
                <wp:lineTo x="1607" y="18510"/>
                <wp:lineTo x="2460" y="19719"/>
                <wp:lineTo x="3122" y="19719"/>
                <wp:lineTo x="4543" y="21196"/>
                <wp:lineTo x="4638" y="21196"/>
                <wp:lineTo x="5113" y="21196"/>
                <wp:lineTo x="18092" y="20790"/>
                <wp:lineTo x="21408" y="20524"/>
                <wp:lineTo x="20838" y="19719"/>
                <wp:lineTo x="21312" y="19315"/>
                <wp:lineTo x="21408" y="18643"/>
                <wp:lineTo x="20933" y="17571"/>
                <wp:lineTo x="18851" y="15423"/>
                <wp:lineTo x="20272" y="15423"/>
                <wp:lineTo x="20933" y="14619"/>
                <wp:lineTo x="19797" y="8986"/>
                <wp:lineTo x="20364" y="6704"/>
                <wp:lineTo x="19701" y="4556"/>
                <wp:lineTo x="19134" y="3352"/>
                <wp:lineTo x="18564" y="2547"/>
                <wp:lineTo x="19417" y="2547"/>
                <wp:lineTo x="18092" y="1608"/>
                <wp:lineTo x="1230" y="399"/>
                <wp:lineTo x="756" y="39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9.Корова за 4 дня даёт 64 литра молока. Сколько воды нужно выпить корове за 4 дня если чтобы произвести 4 литра молока нужно выпить 15 литров воды? </w:t>
      </w:r>
    </w:p>
    <w:p>
      <w:pPr>
        <w:pStyle w:val="Normal"/>
        <w:ind w:left="360"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/>
      </w:pPr>
      <w:r>
        <w:rPr>
          <w:sz w:val="28"/>
          <w:szCs w:val="28"/>
        </w:rPr>
        <w:t xml:space="preserve">10.Сколько литров воды израсходует за одну неделю семья из 3 человек, если на мытьё посуды в день семья тратит 70 литров воды, на чистку зубов 1 человека уходит 7,5 литров воды, 26 литров воды на смыв в туалете на 1 человека, чтобы одному человеку принять пятиминутный душ  нужно 180 литров воды,1 человек  ежедневно употребляет в пищу 2,4 литров воды?   </w:t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26035</wp:posOffset>
            </wp:positionV>
            <wp:extent cx="2178050" cy="22885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1.Мировой океан вмещает 1 миллиард 338 миллионов кубических километров воды, общее же количество воды на Земле 1386 миллионов кубических километров. Запишите эти числа с помощью циф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ьте себя: 1млрд. 338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 338 000 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6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 386 000 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огромные числа. Если считать вслух от единицы до 1млрд. 338 млн. и заниматься этим увлекательным делом по десять часов в сутки, без выходных и отпусков, тратя на произношение каждого слова не более одной секунды, то, к сожалению, не удастся дожить до конца счета, так как на это понадобится более 100 лет.</w:t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2710" cy="78994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з общего количества воды на Земле, равного 1386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лько небольшая часть приходится на долю пресных вод, все остальное – соленые воды Мирового океана, минерализованные подземные и воды соленых озер. Подавляющая часть пресной воды на Земле находится в состоянии, которое делает ее труднодоступной для человека. По данным  распределения пресной воды на земном шаре по водным объектам подсчитайте:                    а) количество пресной воды на Земле; б) количество воды не пригодной для нужд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806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и, подземные льды, постоянный снежный покров (в пересчете на воду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64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е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30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а в поч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е оз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а в руслах ре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атмосфер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воды в живых организм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к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1391285" cy="201168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3.Пресной называют воду, 1  л которой содержит не более 1  г растворенных веществ (солей). В 1  л океанической воды содержится  35  г солей. Сколько солей содержится  в океанической воде, которой заполнен бассейн ширина, которого 10  м, длина – 20  м, высота 2  м ? </w:t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В средней  школе № 29 города Ревды учатся 602 ученика, работает 48 учителей и 12 человек – работники столовой и технический персонал, за 2008 год израсходовано166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Сколько денег заплатила школа за воду в 2008 году, если стоимость 1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– 6 рублей 4 копейки? Сколько воды, в среднем, израсходовано за год на одного человека? (ответ округлите до десятых). Какова стоимость этой воды? Подумай, можно ли уменьшить расход воды в школе? </w:t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8760</wp:posOffset>
            </wp:positionH>
            <wp:positionV relativeFrom="paragraph">
              <wp:posOffset>138430</wp:posOffset>
            </wp:positionV>
            <wp:extent cx="1376045" cy="151384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5. В среднем, один житель Ревды расходует  160  литров воды в сутки. Сколько воды расходует семья из пяти человек за один месяц (30 дней)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денег  заплатит семья за воду, если стоимость 1  м3 воды – 6 рублей 4 копейки?</w:t>
      </w:r>
    </w:p>
    <w:p>
      <w:pPr>
        <w:pStyle w:val="Normal"/>
        <w:ind w:righ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Израильтянин, в среднем, расходует 110 литров  воды ежедневно. Сколько воды расходует семья из пяти человек за один месяц (30 дней)? Сколько денег  заплатит семья за воду, если стоимость 1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 53 цен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Используя результаты вычислений задач 15 и 16 сравни, какая семья расходует воды больше за месяц и на сколько больше. Кто за месяц платит за воду больше и на сколько больше? (1 доллар-30 рубл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Без пищи человек может прожить около месяца, если только во время этой голодовки будет пить воду, а без воды не проживет и недели –  через несколько дней он погибнет от жаж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, для поддержания своей жизни должен получать около 2,5  л воды в сутки – в виде напитков и вместе с пищей. Сколько, примерно, воды выпьет человек, дожив до 60 л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Известно, что для того, чтобы вырастить одно яблоко расходуют, примерно, 60 литров воды, один апельсин – 75 литров. На один батон хлеба уходит 567 литров, на яйцо- 322 литра, на полкилограмма говядины – более 11 000 литров воды. Мама купила 1 килограмм яблок (5 штук), 1 килограмм апельсинов (5 штук), десять яиц, батон хлеба и два килограмма мяса. Сколько литров воды было израсходовано, чтобы получить эти продукты? (ответ округлить до тысяч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Для того, чтобы потушить пожар средней сложности требуется 20 цистерн воды. Пожарная машина марки ЗИЛ-130 имеет цистерну емкостью 2400 литров. Сколько воды расходуется для тушения пожа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1775460</wp:posOffset>
            </wp:positionV>
            <wp:extent cx="2284095" cy="171323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1.За 2008 год в нашем городе произошло 111 пожаров. Используя результат задачи 10, вычисли количество воды израсходованной на тушение пожаров в 2008 году в городе Рев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986155" cy="2059305"/>
            <wp:effectExtent l="0" t="0" r="0" b="0"/>
            <wp:wrapTight wrapText="right">
              <wp:wrapPolygon edited="0">
                <wp:start x="-128" y="0"/>
                <wp:lineTo x="-128" y="21472"/>
                <wp:lineTo x="21600" y="21472"/>
                <wp:lineTo x="21600" y="0"/>
                <wp:lineTo x="-128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2.Все живые существа на Земле содержат воду  в большем или меньшем количестве, в среднем почти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все организмы состоят из воды, в том числе и человек. В тканях, вплоть до костей, взрослого человека находится  около 60% воды. Определите, сколько ведер  воды, содержится в человеке, если он весит 80 кг, а в ведро вмещается 12 кг в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Картофель содержит  80% воды, а груша - 85%.В чем воды больше, в 5  кг картофеля или в 4  кг груш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28800</wp:posOffset>
            </wp:positionH>
            <wp:positionV relativeFrom="paragraph">
              <wp:posOffset>-4722495</wp:posOffset>
            </wp:positionV>
            <wp:extent cx="2083435" cy="19107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4. При нормальных условиях организм здорового человека находится в состоянии водного равновесия, то есть, количество потребляемой и образующейся в организме воды равно количеству выделяемой воды. Нарушение этого равновесия, в частности уменьшение воды, вызывает в организме тяжелые последствия. Если количество воды в человеческом теле уменьшится на 2% против нормы, человек испытывает всего лишь жажду. При уменьшении на 5% его кожа начинает сморщиваться, во рту „пересыхает“, сознание затемняется. При потере 14% воды человек умирает. Определи  количество воды в каждом случае, если вес человека 70  кг, а вода составляет 60%  его мас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orient="landscape" w:w="8419" w:h="11906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40:00Z</dcterms:created>
  <dc:creator>Рауль</dc:creator>
  <dc:description/>
  <cp:keywords/>
  <dc:language>en-US</dc:language>
  <cp:lastModifiedBy>User</cp:lastModifiedBy>
  <dcterms:modified xsi:type="dcterms:W3CDTF">2009-02-08T13:11:00Z</dcterms:modified>
  <cp:revision>13</cp:revision>
  <dc:subject/>
  <dc:title>Корове нужно выпить примерно 15 литров воды, чтобы   произвести 4 литра молока</dc:title>
</cp:coreProperties>
</file>